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1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ВІЦЬКОМУ Мирославу Леонід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87 «Про надання компенсації на відновлення пошкодженого об’єкту ВІЦЬКОМУ Мирославу Леонідовичу за заявою № ЗВ-05.01.2024-7480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34:00Z</dcterms:modified>
  <cp:revision>50</cp:revision>
  <dc:subject/>
  <dc:title/>
</cp:coreProperties>
</file>